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Optics, lights and fusion are all inter connected in this article. In this article they take 60 miles of mirrors and beam lasers into them. As most physicist know light has a hard time escaping glass unless at a steep angle so they created fiber optic mirrors so it will be less difficult for the light to get through. The lights and other crystals work as amplifiers for the fusion process of the helium and hydrogen atom. All of this working together is want produces the energy if one of theses steps where to be remove a piece of the whole chain would be broken. This project would be beneficial even if it only produces a little bit of energy it’s a little bit we did not have to begin with. And also every little bit counts so it would work. The only problem is that I hate that it is so expensive to get all this done it’s for the better of our coun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0:06:00Z</dcterms:created>
  <dc:creator>EU</dc:creator>
  <dc:description/>
  <dc:language>en-US</dc:language>
  <cp:lastModifiedBy>EU</cp:lastModifiedBy>
  <dcterms:modified xsi:type="dcterms:W3CDTF">2009-06-03T00:06:00Z</dcterms:modified>
  <cp:revision>2</cp:revision>
  <dc:subject/>
  <dc:title>Optics, lights and fusion are all inter connected in this article</dc:title>
</cp:coreProperties>
</file>